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b/>
          <w:b/>
        </w:rPr>
      </w:pPr>
      <w:r>
        <w:rPr>
          <w:rFonts w:cs="Arial" w:ascii="Arial" w:hAnsi="Arial"/>
          <w:b/>
        </w:rPr>
        <w:t>La Venus de Boticell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drawing>
          <wp:inline distT="0" distB="0" distL="0" distR="0">
            <wp:extent cx="4276090"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276090" cy="2712720"/>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lang w:val="es-ES"/>
        </w:rPr>
      </w:pPr>
      <w:r>
        <w:rPr>
          <w:rFonts w:cs="Arial" w:ascii="Arial" w:hAnsi="Arial"/>
        </w:rPr>
        <w:t xml:space="preserve">La Venus de Boticelli, es una de las obras cumbre del arte italiano, producida en 1478 por el artista Sandro Boticelli. Esta, </w:t>
      </w:r>
      <w:r>
        <w:rPr>
          <w:rFonts w:cs="Arial" w:ascii="Arial" w:hAnsi="Arial"/>
          <w:lang w:val="es-ES"/>
        </w:rPr>
        <w:t>mide 1.82 metros de ancho, por 1.52 de alto, y se le atribuye un gran trabajo en la elaboración de cada personaje y símbolo.</w:t>
      </w:r>
    </w:p>
    <w:p>
      <w:pPr>
        <w:pStyle w:val="Normal"/>
        <w:ind w:left="720" w:hanging="0"/>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Esta obra, con un tema mitológico, propio de la época, es una mezcla entre misterio, mitología y erotismo, dejando a la luz el desnudo femenino, expresando simbólicamente el nacimiento de Venus, diosa del amor, enmarcada dentro de tres elementos básicos, tierra, mar y aire; y a su vez, representando armónicamente la unidad entre la belleza, el amor y la verdad, como base de los grandes principios platónicos. Gracias a las formas del paisaje, la representación de la naturaleza, a que los personajes de la obra parecen estar flotando en el aire y gracias a la posición de Venus, es posible transmitir una sensación de movimiento y realismo.</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nus, esta situada en el centro de la obra, sobre una concha, denotando el elemento agua,  con sus cabellos largos cubriendo sus partes intimas, representando el misterio y la sensualidad de la mujer; a su lado izquierdo están Aura y Cefiro, diosa del la brisa y dios del viento respectivamente, entrelazados, representando el elemento aire y al lado derecho, está la diosa de la primavera, vestida con mantos florales, representando el elemento tierra.</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se ha dicho por grandes estudiosos e historiadores, que esta obra ha sido hecha, no solo como representación o símbolo del amor y la sensualidad, sino también afirman, que es la clara representación de la intelig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Soltanto Madon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7813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81300" cy="3810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es una de las muchas obras de Mariano Vargas, que hace parte de la exposición de fotografía, Soltanto Madonne, una serie de desnudos teatrales neobarrocos, que toman siempre como eje principal a la mujer. Son obras en donde se combina en gran manera el erotismo y la elegancia y en donde la ironía y la gracia, son esencias propias de los antiguos pueblos europe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a obra en particular, sale una mujer, con un vestuario muy elegante propio del renacimiento, combinado con curiosidad, erotismo y sensualidad, representando el conocerse a si mismo, representando la posesión de la individualidad duradera y afir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una obra que puede ser vista con mucho morbo, demasiado llamativa, pero a la vez tierna, realista y natural, que proporciona un placer estético lleno de cuerpos y elementos sofisticados, que incitan a tener una experiencia de contacto con lo prohibido, con lo into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b/>
        </w:rPr>
        <w:t>La ultima cena según David Lachapel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3810000" cy="265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10000" cy="26581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Esta fotografía de David Lachapelle ilustrando la última cena, es una transformación hecha con artistas pop norteamericanos, en posturas y posiciones extrañas, muy diferente y distanciada a lo que es la obra original de la última cena de Leonardo Da Vinci, denotando la parte estética que tiene gran prevalencia en la actualidad y usada como composición para medios publicita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esta imagen, es una forma de composiciones y saturación de elementos contemporáneos, mostrando una nueva o diferente visión de lo que es el mundo hoy en d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trabajo, ha sido de gran controversia y a la vez, para muchos ha sido una forma sencilla de mostrar la realidad, con gran natur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 xml:space="preserve">La Pieta: la Divina Madr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drawing>
          <wp:inline distT="0" distB="0" distL="0" distR="0">
            <wp:extent cx="2696210" cy="2658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696210" cy="2658110"/>
                    </a:xfrm>
                    <a:prstGeom prst="rect">
                      <a:avLst/>
                    </a:prstGeom>
                  </pic:spPr>
                </pic:pic>
              </a:graphicData>
            </a:graphic>
          </wp:inline>
        </w:drawing>
      </w:r>
    </w:p>
    <w:p>
      <w:pPr>
        <w:pStyle w:val="Normal"/>
        <w:jc w:val="center"/>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obra es una escultura en mármol, de 174 por 195 cms, hecha por Miguel Angel antes de cumplir 25 años, entre 1498 y 1500. La obra muestra la imagen de la Virgen Maria, sosteniendo entre sus brazos a Jesus, justo después de haber sido crucificado y haber descendido. </w:t>
      </w:r>
    </w:p>
    <w:p>
      <w:pPr>
        <w:pStyle w:val="Normal"/>
        <w:jc w:val="both"/>
        <w:rPr>
          <w:rFonts w:ascii="Arial" w:hAnsi="Arial" w:cs="Arial"/>
        </w:rPr>
      </w:pPr>
      <w:r>
        <w:rPr>
          <w:rFonts w:cs="Arial" w:ascii="Arial" w:hAnsi="Arial"/>
        </w:rPr>
      </w:r>
    </w:p>
    <w:p>
      <w:pPr>
        <w:pStyle w:val="Normal"/>
        <w:jc w:val="both"/>
        <w:rPr/>
      </w:pPr>
      <w:r>
        <w:rPr>
          <w:rFonts w:cs="Arial" w:ascii="Arial" w:hAnsi="Arial"/>
        </w:rPr>
        <w:t>Básicamente, muestra en inmenso dolor, reflejado en la expresión del rostro de Maria, proclamando en silencio piedad, de ahí su nombre. Es una obra, donde se muestra la innegable belleza y juventud de la Virgen, comparada con la apariencia de Jesu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s una escultura llena de detalles y demasiado realista, que permite casi que percibir vida dentro de el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23:48:00Z</dcterms:created>
  <dc:creator>Jorge Andres</dc:creator>
  <dc:description/>
  <cp:keywords/>
  <dc:language>en-US</dc:language>
  <cp:lastModifiedBy>User</cp:lastModifiedBy>
  <dcterms:modified xsi:type="dcterms:W3CDTF">2011-08-21T23:48:00Z</dcterms:modified>
  <cp:revision>2</cp:revision>
  <dc:subject/>
  <dc:title>PARCIAL DE REDACCION</dc:title>
</cp:coreProperties>
</file>